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о проведению и оцениванию школьного этапа Олимпиад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На школьном этапе в задание для учащихся </w:t>
      </w:r>
      <w:r>
        <w:rPr>
          <w:bCs/>
        </w:rPr>
        <w:t xml:space="preserve">7 и 8 классов </w:t>
      </w:r>
      <w:r>
        <w:rPr/>
        <w:t>рекомендуется включать</w:t>
      </w:r>
      <w:r>
        <w:rPr>
          <w:bCs/>
        </w:rPr>
        <w:t xml:space="preserve"> по 4 задачи. На их</w:t>
      </w:r>
      <w:r>
        <w:rPr/>
        <w:t xml:space="preserve"> выполнение отводить</w:t>
      </w:r>
      <w:r>
        <w:rPr>
          <w:bCs/>
        </w:rPr>
        <w:t xml:space="preserve"> 2 часа; </w:t>
      </w:r>
      <w:r>
        <w:rPr/>
        <w:t xml:space="preserve">для учащихся </w:t>
      </w:r>
      <w:r>
        <w:rPr>
          <w:bCs/>
        </w:rPr>
        <w:t>9, 10 и 11 классов – по 5 задач, на выполнение которых отводить 3 ч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/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Перед началом тура участник заполняет обложку тетради, указывая на ней свои данны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</w:rPr>
      </w:pPr>
      <w:r>
        <w:rPr/>
        <w:tab/>
        <w:t>Категорически запрещается делать какие-либо записи, указывающие на авторство работы, во внутренней части тетради (на белых лис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/>
        <w:t>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/>
        <w:t>Во время Олимпиады допускается использование участниками Олимпиады простого инженерного калькулятора. И напротив, недопустимо использование справочной литературы, учебников и.т.п. При необходимости, учащиеся должны быть обеспечены таблицами Менделее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Система оценивания результатов Олимпи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 xml:space="preserve">Количество баллов за каждую задачу </w:t>
      </w:r>
      <w:r>
        <w:rPr>
          <w:b/>
        </w:rPr>
        <w:t>теоретического</w:t>
      </w:r>
      <w:r>
        <w:rPr/>
        <w:t xml:space="preserve"> тура лежит в пределах от 0 до 10 бал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 xml:space="preserve"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Не допускается снятие баллов за «плохой почерк», неаккуратные записи,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имечание.</w:t>
      </w:r>
      <w:r>
        <w:rPr/>
        <w:t xml:space="preserve"> Вообще не следует слишком догматично следовать авторской системе оценивания (это лишь рекомендации!). Решения и подходы школьников могут отличаться от авторских, быть не рациональны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Особое внимание надо обратить на применяемый математический аппарат, используемый для задач, не имеющих альтернативных вариантов решения.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Пример соответствия выставляемых баллов и решения, приведенного участником Олимпиа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неверное, или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абота жюр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Жюри Олимпиады следует формировать из ведущих учителей школы, возможно приглашение представителей других школ, методистов муниципальных органов управлений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Жюри рассматривает записи решений, приведенные в чистовике. </w:t>
      </w:r>
      <w:r>
        <w:rPr>
          <w:b/>
        </w:rPr>
        <w:t>Черновик не рассматривается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Члены жюри заносят в итоговую таблицу результаты проверки всех работ участников Олимпиады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Муниципальное общеобразовательное учреждение №5 «Гимназия» 2014-2015 уч.г.</w:t>
    </w:r>
  </w:p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Учитель физики Азбаева Гульнара Юрьевна</w:t>
    </w:r>
  </w:p>
  <w:p>
    <w:pPr>
      <w:pStyle w:val="Footer"/>
      <w:rPr>
        <w:color w:val="FFFFFF"/>
        <w:sz w:val="16"/>
        <w:szCs w:val="16"/>
      </w:rPr>
    </w:pPr>
    <w:r>
      <w:rPr>
        <w:color w:val="FFFFFF"/>
        <w:sz w:val="16"/>
        <w:szCs w:val="16"/>
      </w:rPr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Heading2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10:00Z</dcterms:created>
  <dc:creator> </dc:creator>
  <dc:description/>
  <cp:keywords/>
  <dc:language>en-US</dc:language>
  <cp:lastModifiedBy>Информатика</cp:lastModifiedBy>
  <dcterms:modified xsi:type="dcterms:W3CDTF">2016-10-13T07:00:00Z</dcterms:modified>
  <cp:revision>6</cp:revision>
  <dc:subject/>
  <dc:title/>
</cp:coreProperties>
</file>